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náměstí Svobody 728/1, byt č.39, dveře č.43, 5.NP,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3. schodiště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a opravu podlahových krytin, opravu omítek, obkladů, výměnu rozvodů ZTI v kuchyni, koupelně, komoře a na WC, opravu rozvodů elektro. Světlá výška v místnostech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keramická dlažba a obklad v koupelně a na WC. Na WC se vybourá zbytek obezdívky nádržky WC a v koupelně podlaha sprchového koutu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eastAsia="Calibri" w:cs="Calibri"/>
          <w:b/>
          <w:caps/>
          <w:sz w:val="24"/>
        </w:rPr>
        <w:t xml:space="preserve"> </w:t>
      </w:r>
      <w:r>
        <w:rPr>
          <w:rStyle w:val="Nadpis3CharChar"/>
          <w:rFonts w:cs="Calibri"/>
          <w:b/>
          <w:caps/>
          <w:sz w:val="24"/>
        </w:rPr>
        <w:t>V obývacím pokoji, ložnici a v předsíni se odstraní podlahová krytina a lišty. Demontují se rozvody ZTI v kuchyni, koupelně, komoře a na WC. Dále se demontují rozvody elektro. Pro vodiče nové elektroinstalace budou ve stěnách a stropech vyfrézovány drážky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Zazdí se nádržka závěsného WC a obezdí vana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Rýhy rozvodů ZTI a elektroinstalace budou vyplněny hrubou maltou. Provedou se hladké omítky pod nové obklady v koupelně a na WC. Ostatní plochy stěn, stropů a příček budou potaženy štukem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mění se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ede se vodorovná izolace podlahy v koupelně a na WC s vytažením soklíku 100mm na zdivo. V koupelně se provede svislá izolace do výšky 2,2m na stěnách u vany a ve sprchovém koutu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ede se demontáž a zpětná montáž radiátoru v koupelně a na WC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emontáži původních rozvodů budou v kuchyni, komoře, koupelně a na WC provedeny nové rozvody ZTI. Vymění se vodoměry. Namontuje se nové závěsné WC, vana, umyvadlo, zabetonuje odtokový žlab sprchového koutu, osadí  se zástěna a dveřmi, baterie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 celém bytu bude provedena nová elektroinstalace. Vymění se jističe v bytové rozvodnici. Do kuchyně bude proveden samostatný přívod pro sporák a pro myčku. Do komory bude proveden samostatný přívod pro pračku, ke vstupu samostatný přívod pro bytovou stanici. Vodiče budou rozvedeny ve vyfrézovaných drážkách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doplně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ětrání na WC, v koupelně a v šatně bude původními okny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a vestavěných skříních budou seřízena kování. Na dveřích WC a koupelny se doplní kliky a štítky. Opraví se kování skříní. Provede se výměna parapetní desky v kuchyni.</w:t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 koupelně a na WC bude položena keramická dlažba. Provede se podkladní vyrovnávací stěrka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oupelně do výšky 2,15m a na WC do výšky1,25m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eprovádí se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SKLÁDAN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Vlysové podlahy budou po provedeny nové, celoplošně se přebrousí a nalakují. Provedou se podlahové lišty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ý byt bude nově vymalován. Všechny zárubně, dveře a skříně budou natřeny. Podlahy, radiátory a zařizovací předměty budou při provádění maleb zakry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30.4.2020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Duben 2020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0-07-07T15:34:00Z</dcterms:modified>
  <cp:revision>98</cp:revision>
  <dc:subject/>
  <dc:title>Investor: H</dc:title>
</cp:coreProperties>
</file>